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imowe utrzymanie chodników i ścieżek rowerowych w sezonie 2025/2026 na sieci dróg wojewódzkich administrowanych przez RDW Jarosław –  zadanie nr 1.5, 1.6, 1.7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79/2025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5-11-26T10:35:00Z</dcterms:modified>
  <cp:revision>5</cp:revision>
  <dc:subject/>
  <dc:title>Rozdział II SIWZ – Załącznik nr 1 do oferty</dc:title>
</cp:coreProperties>
</file>